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ALLEGATO  A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it-IT"/>
              </w:rPr>
              <w:t xml:space="preserve">PROGRAMMA DI INFORMAZIONE / FORMA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it-IT"/>
              </w:rPr>
              <w:t>trienno 25-28 allegato al Pt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TUTTO IL PERSONALE IN SERVIZ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nsegnanti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ersonale ATA (Amministrativi e Collaboratori scolastici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globalmente il sistema di gestione delle attività relative alla sicurez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funzioni, compiti e responsabilità delle persone che fanno parte del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ervizio di Prevenzione e Protezione: D.S – RSPP – DSGA –  RLS - ASP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e comprendere funzioni e compiti delle figure di riferimento inter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Referente sicurezza, ASPP, Coordinatori delle squadre di emergenza 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ddetti alle squadre di emergenza e di primo soccor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i diritti e i doveri dei lavor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la condotta da tenere in caso di emergen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i contenuti del Documento di valutazione dei rischi in merito ai prop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uo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i contenuti del Piano di emergenza interno del proprio pless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il contenuto della procedura di sicurezza per l’utilizzo delle scale portati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le misure di prevenzione incendi generali di esercizio e il rischio elettr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sviluppare gradualmente una maggior attenzione alle problematiche relative al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alute e sicurezza del lavoro e un maggior impegno alla collabor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ssumere ciascuno il proprio ruolo all’interno del sistema di gestione delle attività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econdo il profilo professionale e le eventuali funzioni specifiche assunt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pacing w:val="-2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it-IT" w:eastAsia="it-IT"/>
              </w:rPr>
              <w:t xml:space="preserve">- comprendere l’importanza delle esercitazioni di emergenza e parteciparvi attivamente 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ETO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 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l personale riceve l’informazione e la formazione di base attraverso la distribu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i materiale di supporto, l’esposizione di schemi di sintesi e tabelle, le circolar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splicative del  D.S., gli incontri previsti (All.A) e gli interventi specifici di form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l personale con funzioni specifiche consolida e approfondisce l’informazione, 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ormazione e sviluppa le capacità operative partecipando agli incontri del proprio gruppo di lavoro. (vedi Allegato 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l personale insegnante acquisisce conoscenze e abilità pratiche, riguardo 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gestione delle emergenze, consolidandole attraverso la partecipazione attiva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l’informazione/formazione/addestramento degli allievi e l’effettuazione del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sercitazioni period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l personale ATA acquisisce conoscenze e abilità pratiche, riguardo la gestione de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emergenze, consolidandole attraverso la partecipazione attiva e l’effettuazione del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sercitazioni periodich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spensa”Salute e sicurezza nei luoghi di lavoro”/gestione emergenza – aspetti operativi  / opuscoli  e Allegati, Documento di valutazione dei rischi, informativa sullo stress lavoro correlato, Verbali e Allegati del RSPP, Verbali degli incontri e delle esercitazioni di emergenza, Organigramma del SPP, Procedura di utilizzo delle scale portatili a mano, schede dati di sicurezza dei prodotti impiegati, Registro dei controlli periodici antincendio, tabelle (squadre emergenza, reperibilità addetti, procedure di evacuazione, condotta da tenere in caso di emergenza …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rogrammi annuali delle attività, supporti informativi distribuiti tramite circolari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 informativo per gli alunni 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tero anno scolast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ALUN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Alunni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GENERAL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acquisire le conoscenze necessarie per essere preparati ad affrontare le situazion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 emergenza, compresi l’evacuazione o il confinamento all’interno dell’edific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acquisire e consolidare le corrette abitudini comportamentali da adottare nel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situazioni di emergenza, di allarme, di evacuazione e di confinamen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PECIFIC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sapere che qualsiasi pericolo (o situazione anomala ) deve essere segnalato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un adul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visivamente le persone che fanno parte della squadra di emerg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il segnale di allarme generale e comprenderne il significa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la “Condotta da tenere in caso di allarme generale” e assumere i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corretto comportament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restare in aula e sospendere le attivit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mantenere la calma, seguire le indicazioni degli adul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restare in stato di allerta, in attesa di ulteriori comunicazio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se si è fuori dall’aula, rientrarv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il segnale di evacuazione generale e comprenderne il significa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le varie fasi dell’evacuazione: (estratto del PE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formare la fila prestabilita e uscire dall’au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ercorrere la via di fuga secondo la procedura o le indicazioni date dagli addet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raggiungere il punto di raccolt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restare al punto di raccolta fino alla disposizione di fine emergenza data dal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ordinato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le vie di fuga interne (principale e alternativa), esterne e le uscite di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icurezza relative ai propri ambienti: aula, laboratori, refettorio, palest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la localizzazione del punto di raccol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 conoscere la “Condotta da tenere in caso di evacuazione” e assumere comporta-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enti corretti durante le varie fasi: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lasciare il proprio posto, muovendosi senza ostacolare gli altri e senza creare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confusione, portando con sé solo lo stretto indispensabi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posizionarsi al proprio posto nella fila stabilit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diventare autonomi, rispetto agli adulti, nella formazione della fi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amminare senza correre e senza spingere mentre si percorrono le vie di fug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se al segnale di evacuazione si è fuori dalla classe (es. in bagno), accodarsi al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fila più vicina, segnalandolo all’adulto responsabile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al punto di raccolta, rispondere all’appello e non prendere libere iniziativ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conoscere i comportamenti autoprotettivi da assumere in caso d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ncendio 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terremo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fin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tti crimin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 w:eastAsia="it-IT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 imparare a riconoscere il panico (sintomi) e le reazioni che esso può scatenare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ETO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er permettere agli alunni di raggiungere gli obiettivi, è necessario sia trasmettere le conoscenze teoriche, che portarli ad acquisire le abitudini comportamentali e a consolidarle nel temp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 metodi e le attività per trasmettere agli alunni le informazioni restano a discre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 ciascun insegnante, che può avvalersi del materiale predisposto, distribuito ed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sposto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Le attività per aumentare sensibilità e consapevolezza degli alunni in materia di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tutela della salute e sicurezza e di gestione delle emergenze, restano a discrezione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 ciascun insegn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Il metodo per l’acquisizione dei comportamenti adeguati consiste nell’addestrame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o: la ripetizione di azioni e di sequenze di azioni fino al raggiungimento dell’obietti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vo. Saranno quindi proposte anche esercitazioni comuni a gruppi di classi e/o 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utte le clas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 Coordinatori delle squadre di emergenza e i Referenti di plesso sono le figure di riferimento per la conduzione del programm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e esperienze acquisite, oltre a costituire la base del progetto per l’anno successivo, serviranno a isolare i segmenti più significativi ed efficaci e a modulare l’intervento in funzione anche dell’età degli alliev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 xml:space="preserve">Piano di Emergenza Interno , Estratto del Pia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>Planimetrie,Procedure di evacuazione, tabelle esposte nei ples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>Condotta da tenere in caso di emergenza” esposta nelle clas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>Dispense per gli 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>Foglio informativo sul “panic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 xml:space="preserve">Incontro con la protezione civile  ( classi I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it-IT"/>
              </w:rPr>
              <w:t>Opuscolo ( formato digitale ) Uso dei video terminali  alunni classi 1° (inizio anno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à per il raggiungimento degli obiettivi da 1 a 9: dall’inizio dell’anno scolastico al termine di febbrai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Attività per il raggiungimento degli obiettivi 10 e 11: nel corso dell’ann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ERIFICA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e verifiche verranno effettua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dagli insegnanti di cla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dai Coordinatori delle squadre e dagli ASPP attraverso momenti di osservazion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omande dirette agli alunni, questionari distribuiti agli insegnanti (monitoraggio in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tiner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dal RSPP presumibilmente in primave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AREE TEMATICHE – RISCHI SPECIFI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GRUPPO LAVORATRICI GESTA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utti i lavoratori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i rischi specifici a cui possono essere esposte le lavoratrici gestanti,</w:t>
            </w:r>
          </w:p>
          <w:p>
            <w:pPr>
              <w:pStyle w:val="Normal"/>
              <w:ind w:left="251" w:hanging="251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uerpere o in periodo di allattamento e i conseguenti comportamenti da tene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pplicare quanto appreso nello svolgimento del proprio lavor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Lettura della specifica valutazione dei rischi, dell’opuscolo e approfondimenti personali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Compilazione della scheda di controllo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ocumento di valutazione dei rischi: Valutazione dei rischi specifica per lavoratrici gestanti, puerpere e in periodo di allattamen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Opuscolo informativo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Scheda di controllo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effettuata dal DS, coadiuvato dal DSGA per il personale A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VIDEOTERMIN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SGA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A Amministrativi, Insegnanti di informatica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i rischi specifici relativi all’uso dei videotermin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mparare a verificare se la postazione di lavoro possiede requisiti idonei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imparare a verificare la propria posizione al videotermina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verificare i tempi di esposizione a videoterminale (ATA  Amministrativi)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Lettura dell’opuscolo informativo e approfondimenti persona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ilazione delle check-list di controllo e della griglia di autoverific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ilazione della scheda sui tempi di esposizione (ATA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puscolo informativo “Videoterminale: lavoro e salute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ocumento di valutazione dei rischi: cap. 4 “Rischi legati alle mansioni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heck-list:requisiti della postazione a VDT; check-list OSH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cheda sui tempi di esposizio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oster” di sintesi da esporre in segreteria e nei laboratori di informatic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NTROLL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 VERIFICH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engono effettuati  dal personale docente per gli allievi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effettuata dal DSGA per il personale ATA Amministrativ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MOVIMENTAZIONE MANUALE DEI CARI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SGA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llaboratori scolastici, insegnanti di sostegno, insegnanti della scuola dell’Infanzia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i rischi associati alla movimentazione manuale dei carichi, all’assunzione                                          di posture scorrette e all’uso intenso degli arti superiori durante il lavoro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pplicare quanto appreso sui rischi specifici nello svolgimento del proprio lavor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-2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it-IT" w:eastAsia="it-IT"/>
              </w:rPr>
              <w:t xml:space="preserve">Lettura dell’opuscolo, elaborazione di supporti informativi e approfondimenti personali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pacing w:val="-2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it-IT" w:eastAsia="it-IT"/>
              </w:rPr>
              <w:t>Formazione/addestramento effettuata dal Referente formatore Davide Brigato e dal Referente di Circol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puscolo informativo “Movimentazione dei carichi 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oster” di sintesi da esporr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llaboratori scolastic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1 incontro di 2 ore con il Referente di Circolo per formazione/addestrament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  incontri mensili con il Referente formatore e vigilanz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 effettuata dal DS per il personale docente e dal DSGA per il personale ATA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iguardo alle posture assunte dal personale(collaboratori scol.), viene effettuata dal Referente vigilanza (consulente esterno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RISCHIO CHIM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SGA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llaboratori scolastici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e comprendere i rischi associati all’uso di sostanze e preparati pericolosi </w:t>
            </w:r>
          </w:p>
          <w:p>
            <w:pPr>
              <w:pStyle w:val="Normal"/>
              <w:ind w:left="251" w:hanging="251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i contenuti delle schede dati di sicurezza (SDS) </w:t>
            </w:r>
          </w:p>
          <w:p>
            <w:pPr>
              <w:pStyle w:val="Normal"/>
              <w:ind w:left="251" w:hanging="251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i contenuti dell’opuscolo sul rischio chimico</w:t>
            </w:r>
          </w:p>
          <w:p>
            <w:pPr>
              <w:pStyle w:val="Normal"/>
              <w:ind w:left="251" w:hanging="251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i DPI, necessari per l’uso dei prodotti presenti nella scuola</w:t>
            </w:r>
          </w:p>
          <w:p>
            <w:pPr>
              <w:pStyle w:val="Normal"/>
              <w:ind w:left="251" w:hanging="251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oscere le norme di esercizio che riguardano i prodotti impiegat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pplicare quanto appreso sui rischi specifici nello svolgimento del proprio lavoro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ettura dell’opuscolo, delle SDS, delle Norme generali di esercizio dei locali adibiti a deposito materiali e approfondimenti personal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Partecipazione agli incontri di informazione/formazione/addestramento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puscolo informativo “Rischio chimic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ocumento di valutazione dei rischi: “Valutazione del rischio da esposizione ad agenti chimici pericolosi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Norme generali di esercizio dei locali adibiti a deposito di materiali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1 incontro di 2 ore con il Referente (Schede di sicurezza, Norm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mmagazzinamento prodotti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incontri mensili con il Referente formatore e vigilanz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Viene effettuata dal DSGA  e dal Referente vigilanza (consulente esterno) Biv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GRUPPO SCALE PORTATIL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ESTINATAR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SG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utti coloro che, a qualsiasi titolo, utilizzano scale portatili nei ples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BIETTIV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approfonditamente la Procedura per l’uso delle scale portatili a m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ndividuare i rischi specifici relativi all’uso delle scale portatili nel pless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nominare e attivare i Responsabi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raggiungere autonomia nel verificare le condizioni della scala portati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pplicare quanto appreso sui rischi specifici nello svolgimento del proprio lavo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Lettura approfondita della Procedura per l’uso delle scale portatili a man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tervento di formazione e addestramento da parte del Referente formazione e vigila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ATER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Procedura di sicurezza per l’uso delle scale portatili a man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oster “ di sintesi da espor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effettuata dal DS per il personale doce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effettuata dal DSGA e dal Referente vigilanza (consulente esterno) per il personale 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 w:bidi="ar-SA"/>
    </w:rPr>
  </w:style>
  <w:style w:type="character" w:styleId="IntestazioneCarattere">
    <w:name w:val="Intestazione Carattere"/>
    <w:qFormat/>
    <w:rPr>
      <w:rFonts w:ascii="Calibri" w:hAnsi="Calibri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53:00Z</dcterms:created>
  <dc:creator>EMANUELA</dc:creator>
  <dc:description/>
  <cp:keywords/>
  <dc:language>en-US</dc:language>
  <cp:lastModifiedBy>Preside</cp:lastModifiedBy>
  <cp:lastPrinted>2009-06-21T11:37:00Z</cp:lastPrinted>
  <dcterms:modified xsi:type="dcterms:W3CDTF">2025-01-03T14:04:00Z</dcterms:modified>
  <cp:revision>18</cp:revision>
  <dc:subject/>
  <dc:title>                                                                                                                              </dc:title>
</cp:coreProperties>
</file>